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__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Pulleying Ahead Lab Wrap-Up</w:t>
      </w:r>
    </w:p>
    <w:p>
      <w:pPr>
        <w:pStyle w:val="ListParagraph"/>
        <w:numPr>
          <w:ilvl w:val="0"/>
          <w:numId w:val="1"/>
        </w:numPr>
        <w:rPr/>
      </w:pPr>
      <w:r>
        <w:rPr/>
        <w:t>Write a number sentence to prove that the work done to lift the box to a height of 12 meters is the same, whether a pulley is used or not.   (work in = work ou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45720</wp:posOffset>
                </wp:positionV>
                <wp:extent cx="18669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25pt;margin-top:3.6pt;width:1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1575</wp:posOffset>
                </wp:positionH>
                <wp:positionV relativeFrom="paragraph">
                  <wp:posOffset>217170</wp:posOffset>
                </wp:positionV>
                <wp:extent cx="20955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5pt;margin-top:17.1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0</wp:posOffset>
                </wp:positionH>
                <wp:positionV relativeFrom="paragraph">
                  <wp:posOffset>45720</wp:posOffset>
                </wp:positionV>
                <wp:extent cx="1270" cy="1720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3.6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8800</wp:posOffset>
                </wp:positionH>
                <wp:positionV relativeFrom="paragraph">
                  <wp:posOffset>46355</wp:posOffset>
                </wp:positionV>
                <wp:extent cx="276860" cy="94996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95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3.65pt;width:21.7pt;height:7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1125</wp:posOffset>
                </wp:positionH>
                <wp:positionV relativeFrom="paragraph">
                  <wp:posOffset>302895</wp:posOffset>
                </wp:positionV>
                <wp:extent cx="238760" cy="69342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9040" cy="69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75pt;margin-top:23.85pt;width:18.7pt;height:54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302895</wp:posOffset>
                </wp:positionV>
                <wp:extent cx="676910" cy="1388110"/>
                <wp:effectExtent l="127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138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23.85pt;width:53.2pt;height:10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0545</wp:posOffset>
                </wp:positionH>
                <wp:positionV relativeFrom="paragraph">
                  <wp:posOffset>210820</wp:posOffset>
                </wp:positionV>
                <wp:extent cx="285750" cy="1409065"/>
                <wp:effectExtent l="144145" t="0" r="3130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0200">
                          <a:off x="0" y="0"/>
                          <a:ext cx="285840" cy="140904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20520 h 798840"/>
                            <a:gd name="textAreaBottom" fmla="*/ 77832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3.35pt;margin-top:16.6pt;width:22.45pt;height:110.9pt;mso-wrap-style:none;v-text-anchor:middle;rotation:20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216535</wp:posOffset>
                </wp:positionV>
                <wp:extent cx="295275" cy="121666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21680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17640 h 689760"/>
                            <a:gd name="textAreaBottom" fmla="*/ 672120 h 68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7.05pt;width:23.2pt;height:95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4425</wp:posOffset>
                </wp:positionH>
                <wp:positionV relativeFrom="paragraph">
                  <wp:posOffset>271145</wp:posOffset>
                </wp:positionV>
                <wp:extent cx="793750" cy="401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= 2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31.6pt;mso-wrap-distance-left:9.05pt;mso-wrap-distance-right:9.05pt;mso-wrap-distance-top:0pt;mso-wrap-distance-bottom:0pt;margin-top:21.35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 xml:space="preserve"> = 2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213360</wp:posOffset>
                </wp:positionV>
                <wp:extent cx="20955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5pt;margin-top:16.8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275590</wp:posOffset>
                </wp:positionV>
                <wp:extent cx="1270" cy="396875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21.7pt;width:0.1pt;height:31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</wp:posOffset>
                </wp:positionH>
                <wp:positionV relativeFrom="paragraph">
                  <wp:posOffset>275590</wp:posOffset>
                </wp:positionV>
                <wp:extent cx="809625" cy="401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= 5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6pt;mso-wrap-distance-left:9.05pt;mso-wrap-distance-right:9.05pt;mso-wrap-distance-top:0pt;mso-wrap-distance-bottom:0pt;margin-top:21.7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= 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0</wp:posOffset>
                </wp:positionH>
                <wp:positionV relativeFrom="paragraph">
                  <wp:posOffset>196215</wp:posOffset>
                </wp:positionV>
                <wp:extent cx="485775" cy="4381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5.45pt;width:38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00</wp:posOffset>
                </wp:positionH>
                <wp:positionV relativeFrom="paragraph">
                  <wp:posOffset>118745</wp:posOffset>
                </wp:positionV>
                <wp:extent cx="1270" cy="781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pt;margin-top:9.35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52070</wp:posOffset>
                </wp:positionV>
                <wp:extent cx="809625" cy="401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= 1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6pt;mso-wrap-distance-left:9.05pt;mso-wrap-distance-right:9.05pt;mso-wrap-distance-top:0pt;mso-wrap-distance-bottom:0pt;margin-top:4.1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= 1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25400</wp:posOffset>
                </wp:positionV>
                <wp:extent cx="485775" cy="4381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2pt;width:38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1175</wp:posOffset>
                </wp:positionH>
                <wp:positionV relativeFrom="paragraph">
                  <wp:posOffset>168275</wp:posOffset>
                </wp:positionV>
                <wp:extent cx="717550" cy="401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= 2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1.6pt;mso-wrap-distance-left:9.05pt;mso-wrap-distance-right:9.05pt;mso-wrap-distance-top:0pt;mso-wrap-distance-bottom:0pt;margin-top:13.25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 xml:space="preserve"> = 2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exert a force of 80 Newtons to lift your little sister to a height of 2 meters.    How much force would you need to use if you used </w:t>
      </w:r>
      <w:r>
        <w:rPr>
          <w:b/>
          <w:u w:val="single"/>
        </w:rPr>
        <w:t>two</w:t>
      </w:r>
      <w:r>
        <w:rPr/>
        <w:t xml:space="preserve"> moveable pulleys to lift her instead?    Show your number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he man wants to lift the heavy barrel.   For A, draw a pulley that would let him change the direction he exerted his force.   For B, draw a pulley that would let him use half the force.</w:t>
        <w:br/>
        <w:br/>
        <w:br/>
        <w:t xml:space="preserve">A: </w:t>
        <w:tab/>
        <w:tab/>
        <w:tab/>
        <w:tab/>
        <w:tab/>
        <w:tab/>
        <w:tab/>
        <w:t>B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5075</wp:posOffset>
            </wp:positionH>
            <wp:positionV relativeFrom="paragraph">
              <wp:posOffset>311150</wp:posOffset>
            </wp:positionV>
            <wp:extent cx="314325" cy="762000"/>
            <wp:effectExtent l="0" t="0" r="0" b="0"/>
            <wp:wrapTight wrapText="bothSides">
              <wp:wrapPolygon edited="0">
                <wp:start x="15705" y="0"/>
                <wp:lineTo x="-1306" y="2697"/>
                <wp:lineTo x="3924" y="17278"/>
                <wp:lineTo x="-1306" y="18897"/>
                <wp:lineTo x="2612" y="21058"/>
                <wp:lineTo x="9161" y="21058"/>
                <wp:lineTo x="13087" y="21058"/>
                <wp:lineTo x="15705" y="18897"/>
                <wp:lineTo x="18325" y="15118"/>
                <wp:lineTo x="19631" y="10258"/>
                <wp:lineTo x="17013" y="8638"/>
                <wp:lineTo x="22250" y="537"/>
                <wp:lineTo x="22250" y="0"/>
                <wp:lineTo x="15705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0</wp:posOffset>
                </wp:positionH>
                <wp:positionV relativeFrom="paragraph">
                  <wp:posOffset>311150</wp:posOffset>
                </wp:positionV>
                <wp:extent cx="590550" cy="7334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33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6.5pt;margin-top:24.5pt;width:46.45pt;height:57.7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6380</wp:posOffset>
                </wp:positionH>
                <wp:positionV relativeFrom="paragraph">
                  <wp:posOffset>311150</wp:posOffset>
                </wp:positionV>
                <wp:extent cx="590550" cy="7334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33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pt;margin-top:24.5pt;width:46.45pt;height:57.7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why you set it up the way you did for B.   Use the words:  trade off, more distance, less distance, more force, less force, you, machin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19:00Z</dcterms:created>
  <dc:creator>ITSUser</dc:creator>
  <dc:description/>
  <cp:keywords/>
  <dc:language>en-US</dc:language>
  <cp:lastModifiedBy>Jean Kavanagh</cp:lastModifiedBy>
  <dcterms:modified xsi:type="dcterms:W3CDTF">2010-12-10T14:11:00Z</dcterms:modified>
  <cp:revision>7</cp:revision>
  <dc:subject/>
  <dc:title/>
</cp:coreProperties>
</file>